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lineRule="auto" w:line="36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</w:t>
      </w:r>
      <w:r>
        <w:rPr>
          <w:rFonts w:cs="Calibri" w:ascii="Calibri" w:hAnsi="Calibri"/>
          <w:b/>
          <w:bCs/>
          <w:sz w:val="24"/>
          <w:szCs w:val="24"/>
        </w:rPr>
        <w:t>PROGRAM FUNKCJONALNO-UŻYTKOWY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ADANIE: </w:t>
      </w:r>
      <w:r>
        <w:rPr>
          <w:rFonts w:cs="Calibri" w:ascii="Calibri" w:hAnsi="Calibri"/>
          <w:sz w:val="24"/>
          <w:szCs w:val="24"/>
        </w:rPr>
        <w:t xml:space="preserve">             BUDOWA ZESPOŁU BUDYNKÓW PRZYSTANI JACHTOWEJ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:</w:t>
      </w:r>
      <w:r>
        <w:rPr>
          <w:rFonts w:cs="Calibri" w:ascii="Calibri" w:hAnsi="Calibri"/>
          <w:sz w:val="24"/>
          <w:szCs w:val="24"/>
        </w:rPr>
        <w:t xml:space="preserve">     AKADEMICKI KLUB MORSKI W GDAŃSKU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</w:t>
      </w:r>
      <w:r>
        <w:rPr>
          <w:rFonts w:cs="Calibri" w:ascii="Calibri" w:hAnsi="Calibri"/>
          <w:sz w:val="24"/>
          <w:szCs w:val="24"/>
        </w:rPr>
        <w:t>ul. Stogi 18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</w:t>
      </w:r>
      <w:r>
        <w:rPr>
          <w:rFonts w:cs="Calibri" w:ascii="Calibri" w:hAnsi="Calibri"/>
          <w:sz w:val="24"/>
          <w:szCs w:val="24"/>
        </w:rPr>
        <w:t>80 – 642 Gdańsk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zwa zamównienia wg CPV: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RUPA               45300000-3      Roboty instalacyjne elektryczne w budynkach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SA                45310000-3      Roboty instalacyjne elektryczne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EGORIA       45311000-0      Roboty w zakresie okablowania oraz instalacji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</w:t>
      </w:r>
      <w:r>
        <w:rPr>
          <w:rFonts w:cs="Calibri" w:ascii="Calibri" w:hAnsi="Calibri"/>
          <w:sz w:val="24"/>
          <w:szCs w:val="24"/>
        </w:rPr>
        <w:t>elektrycznych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</w:t>
      </w:r>
      <w:r>
        <w:rPr>
          <w:rFonts w:cs="Calibri" w:ascii="Calibri" w:hAnsi="Calibri"/>
          <w:sz w:val="24"/>
          <w:szCs w:val="24"/>
        </w:rPr>
        <w:t>45312000-2     Roboty w zakresie instalacji elektrycznych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 xml:space="preserve">  45316100-6     Instalowanie urządzeń oświetlenia zewnętrznego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 xml:space="preserve">  71320000-7     Usługi inżynieryjne w zakresie projektowania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PRACOWANIE:</w:t>
      </w:r>
      <w:r>
        <w:rPr>
          <w:rFonts w:cs="Calibri" w:ascii="Calibri" w:hAnsi="Calibri"/>
          <w:sz w:val="24"/>
          <w:szCs w:val="24"/>
        </w:rPr>
        <w:t xml:space="preserve"> mgr inż. Radosław Pietrzak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is zawartości programu funkcjonalno – użytkowego: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CZĘŚĆ OPISOWA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CZĘŚĆ INFORMACYJNA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</w:t>
      </w:r>
      <w:r>
        <w:rPr>
          <w:rFonts w:cs="Calibri" w:ascii="Calibri" w:hAnsi="Calibri"/>
          <w:b/>
          <w:bCs/>
          <w:sz w:val="24"/>
          <w:szCs w:val="24"/>
        </w:rPr>
        <w:t>1. CZĘŚĆ OPISOWA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1.    Opis ogólny przedmiotu zamówienia</w:t>
      </w:r>
    </w:p>
    <w:p>
      <w:pPr>
        <w:pStyle w:val="Standard"/>
        <w:bidi w:val="0"/>
        <w:spacing w:lineRule="auto" w:line="360"/>
        <w:ind w:left="0" w:right="0" w:firstLine="70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em niniejszego zamówienia jest: „ Budowa zespołu budynków przystani jachtowej w Gdańsku Krakowiec – Górki Zachodnie”.</w:t>
      </w:r>
    </w:p>
    <w:p>
      <w:pPr>
        <w:pStyle w:val="Standard"/>
        <w:bidi w:val="0"/>
        <w:spacing w:lineRule="auto" w:line="360"/>
        <w:ind w:left="0" w:right="0" w:first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e obejmuje opracowanie dokumentacji projektowej w branży elektrycznej oraz wykonanie robót w oparciu o wykonany projekt zgodnie z Rozporządzeniem Ministra Infrastruktury z dnia 2 września 2004 r. ( Dz. U. Z dnia 16 września 2004 r.) oraz Prawa Budowlanego i wykonanie robót w branży elektrycznej w zakresie:</w:t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racowanie dokumentacji projektowej dla instalacji elektrycznej wewnętrznej w budynku przystani </w:t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racowanie dokumentacji projektowej dla instalacji elektrycznej oświetlenia terenu oraz drogi dojazdowej, parkingi </w:t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racowanie dokumentacji projektowej dla zasilania punktów energetycznych dla nowych pomostów pływających </w:t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cowanie dokumentacji monitoringu terenu zewnętrznego</w:t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cowanie dokumentacji teletechnicznej dla budynku przystani jachtowej</w:t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cowanie dokumentacji projektowej rozdzielni głównej obiektu</w:t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cowanie przedmiaru robót dla inwestycji</w:t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racowanie kosztorysu </w:t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prowadzenie wszelkich badań, pomiarów oraz przygotowanie wszelakich dokumentów</w:t>
        <w:br/>
        <w:t xml:space="preserve">związanych z odbiorem robót , w tym dokumentacji powykonawczej </w:t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racowanie Specyfikacji Technicznych wykonania i odbioru robót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ind w:left="0" w:right="0" w:firstLine="70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cowania projektowe realizować zgodnie z Rozporządzenia Ministra Infrastruktury dnia 2 września 2004 r. w sprawie szczegółowego zakresu form dokumentacji projektowej, specyfikacji technicznych i odbioru robót budowlanych oraz programu funkcjonalno – użytkowego (Dz. U. Nr 202 poz. 2072).</w:t>
        <w:br/>
        <w:t>Uzyskać wszystkie wymagane decyzje i uzgodnienia.</w:t>
      </w:r>
    </w:p>
    <w:p>
      <w:pPr>
        <w:pStyle w:val="Standard"/>
        <w:bidi w:val="0"/>
        <w:spacing w:lineRule="auto" w:line="360"/>
        <w:ind w:left="0" w:right="0" w:firstLine="70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ie robót elektrycznych na podstawie powyższych projektów i specyfikacji technicznej.</w:t>
        <w:br/>
        <w:t>Realizacja powyższego zakresu powinna być wykonana w oparciu o przepisy Prawa Budowlanego przez Wykonawcę posiadającego stosowne doświadczenie i potencjał wykonawczy określony w instrukcji dla Wykonawców oraz przez osoby posiadające stosowne uprawnienia.</w:t>
        <w:br/>
      </w:r>
      <w:r>
        <w:rPr>
          <w:rFonts w:cs="Calibri" w:ascii="Calibri" w:hAnsi="Calibri"/>
          <w:sz w:val="24"/>
          <w:szCs w:val="24"/>
          <w:u w:val="single"/>
        </w:rPr>
        <w:t xml:space="preserve">Charakterystyczne parametry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niejące budynki przystani – budynek sanitarny, magazyny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stniejące pomosty –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t xml:space="preserve">   </w:t>
      </w:r>
      <w:r>
        <w:rPr>
          <w:rFonts w:cs="Calibri" w:ascii="Calibri" w:hAnsi="Calibri"/>
          <w:b/>
          <w:bCs/>
          <w:sz w:val="24"/>
          <w:szCs w:val="24"/>
        </w:rPr>
        <w:t xml:space="preserve">  OPIS TECHNICZNY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u w:val="single"/>
        </w:rPr>
        <w:t>Zasilanie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asilanie obiektów na przystani jachtowej odbywać się będzie z istniejącej stacji transformatorowej przy granicy działki. Z w/w stacji należy wykonać linię kablową niskiego napięcia po terenie Inwestora do złącza kablowego przy budynku a później do rozdzielnicy głównej zlokalizowanej w budynku. Wyposażenie złącza jak i RG zgodnie z projektem PB, PW oraz warunkami technicznymi wydanymi przez Energa Operator w Gdańsku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jścia kabli zasilających pod drogami i na skrzyżowaniach z istniejącym uzbrojeniem podziemnym projektować w przepustach z rur PVC o przekroju min. 100mm. Przy przejściach pod drogami należy uwzględnić zapas przepustów w stosunku n+1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Budynek przystani</w:t>
      </w:r>
    </w:p>
    <w:p>
      <w:pPr>
        <w:pStyle w:val="Standard"/>
        <w:bidi w:val="0"/>
        <w:spacing w:lineRule="auto" w:line="360"/>
        <w:ind w:left="0" w:right="0" w:firstLine="70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em opracowania jest opis rozbudowy i przebudowy przystani klubowej Akademickiego Klubu Morskiego w Górkach Zachodnich – w zakresie instalacji elektrycznych i teletechnicznych.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budynku przystani należy zaprojektować oświetlenie energooszczędne z oprawami ze źródłami światła typu LED. Jako dodatkowe odnawialne źródło energii należy rozpatrzyć montaż ogniw fotowoltaicznych na dachu.</w:t>
      </w:r>
    </w:p>
    <w:p>
      <w:pPr>
        <w:pStyle w:val="Standard"/>
        <w:bidi w:val="0"/>
        <w:spacing w:lineRule="auto" w:line="360"/>
        <w:ind w:left="0" w:right="0" w:firstLine="70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zasilania odbiorów w budynku oraz urządzeń technologii należy zaprojektować gniazda 1-fazowe zasilane z nowej rozdzielnicy obiektu. Zgodnie z wytycznymi Inwestora w budynku przystani należy zaprojektować okablowanie strukturalne LAN oraz monitoring wewnętrzny. Do wykonania instalacji teletechnicznych stosować należy kable oraz patchcordy UTP kat. 6. </w:t>
      </w:r>
    </w:p>
    <w:p>
      <w:pPr>
        <w:pStyle w:val="Standard"/>
        <w:bidi w:val="0"/>
        <w:spacing w:lineRule="auto" w:line="360"/>
        <w:ind w:left="0" w:right="0" w:firstLine="70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budynku należy zaprojektować instalację uziemiającą i odgromową.</w:t>
      </w:r>
    </w:p>
    <w:p>
      <w:pPr>
        <w:pStyle w:val="Standard"/>
        <w:bidi w:val="0"/>
        <w:spacing w:lineRule="auto" w:line="360"/>
        <w:ind w:left="0" w:right="0" w:firstLine="70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ewnątrz budynku należy układać przewody elektryczne w korytach kablowych lub podtynkowo. W instalacjach wewnętrznych należy zastosować odpowiednie przewody, przystosowane do ich środowiska pracy.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Oświetlenie terenu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Na terenie objętym Inwestycją należy zaprojektować oświetlenie terenu: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drogi dojazdowej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bszaru w pobliżu pomostów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obszaru parkingów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leży zastosować oprawy oświetlenia zewnętrznego typu LED montowane na słupach okrągłych ocynkowanych, o różnych wysokościach w zależności od lokalizacji słupa, które montowane będą na prefabrykowanych fundamentach. Sieć należy projektować kablami typu YKY 1kV o przekroju wynikającym z obciążenia opisanego w projekcie PB, PW. Pomiędzy słupami oświetleniowymi zaprojektować instalację uziemiającą z płaskownika o wymiarach min. FeZn 30x4. Ostatnie słupy z danego obwodu zasilającego należy uziemić prętami FeZn min. długości 3m w celu uzyskania wymaganej normatywnie rezystancji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Jako dodatkowe odnawialne źródło energii należy rozpatrzyć montaż ogniw fotowoltaicznych lub oprawy typy hybryda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Zestawy energetyczne na pomostach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lem zapewnienia dystrybucji energii elektrycznej na pomostach należy zaprojektować zestawy gniazdowe, zgodnie z wytycznymi Inwestora, które zasilić należy z rozdzielnicy głównej w budynku przystani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maga aby rozwiązanie zostało oparte o instalację słupków energetycznych, zapewniających użytkownikom obiektu jachtowego dostęp do energii elektrycznej (230V – 400V)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Zamawiający wymaga aby pobory energii elektrycznej na pomostach zostały wyposażone w liczniki elektroniczne pobranej energii.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System dozorowy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ystem dozorowy należy zaprojektować w oparciu o wytyczne Inwestora w zakresie monitorowania terenu zewnętrznego i obszaru wewnątrz budynku. Trasy kablowe powinny być zaprojektowane w sposób umożliwiający skupienie wszystkich sygnałów przekazywanych przez kamery w projektowanym miejscu z monitoringiem (podglądem na monitorze). Kable światłowodowe do kanalizacji technicznej – kable OTK zewnętrzne muszą być przeznaczone do stosowania w kanalizacji kablowej pierwotnej i wtórnej. Powłoka kabla musi być odporna na ścieranie, promieniowanie UV oraz na korozje naprężeniową. Kable muszę być w pełni dielektryczne, odporne na zakłócenia elektroenergetyczne oraz zabezpieczone przed wnikaniem wilgoci i wzdłużną penetrację wody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 fazie projektowania należy konsultować projekt z ZAMAWIAJACYM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Aktualne uwarunkowania wykonania przedmiotu zamówienia</w:t>
      </w:r>
    </w:p>
    <w:p>
      <w:pPr>
        <w:pStyle w:val="Standard"/>
        <w:bidi w:val="0"/>
        <w:spacing w:lineRule="auto" w:line="360"/>
        <w:ind w:left="0" w:right="0" w:firstLine="70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cowaną dokumentację instalacji elektrycznej  Wykonawca przedstawi do zatwierdzenia Zamawiającemu. Opracowania projektowe powinny być wykonane zgodnie z wydanymi warunkami technicznymi  i posiadać wymagane uzgodnienia ( zgłoszenia).</w:t>
      </w:r>
    </w:p>
    <w:p>
      <w:pPr>
        <w:pStyle w:val="Standard"/>
        <w:bidi w:val="0"/>
        <w:spacing w:lineRule="auto" w:line="360"/>
        <w:ind w:left="0" w:right="0" w:firstLine="70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z w:val="24"/>
          <w:szCs w:val="24"/>
          <w:u w:val="single"/>
        </w:rPr>
        <w:t>gólne właściwości funkcjonalno – użytkowe</w:t>
      </w:r>
    </w:p>
    <w:p>
      <w:pPr>
        <w:pStyle w:val="Standard"/>
        <w:bidi w:val="0"/>
        <w:spacing w:lineRule="auto" w:line="360"/>
        <w:ind w:left="0" w:right="0" w:firstLine="70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zbudowa oraz budowa instalacji elektrycznej w budynku przystani jachtowej oraz na terenie zewnętrznym  ma zwiększyć funkcjonalność Akademickiego Klubu Morskiego.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mach zamówienia należy zaprojektować i wykonać:</w:t>
        <w:br/>
        <w:t xml:space="preserve"> - instalację elektryczną należy wykonać w oparciu o nowe rzuty pomieszczeń oraz zagospodarowanie terenu</w:t>
        <w:br/>
        <w:t xml:space="preserve"> - projekty należy uzgodnić z inwestorem ( zamawiającym).</w:t>
        <w:br/>
        <w:t xml:space="preserve"> - uzgodnione i zatwierdzone opracowanie projektów budowlanych instalacji elektrycznej będą podstawą do opracowania projektów wykonawczych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IS WYMAGAŃ ZAMAWIAJĄCEGO W STOSUNKU DO PRZEDMIOTU ZAMÓWIENIA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ję należy opracować w wersji analogowej oraz w wersji elektronicznej w zakresie:</w:t>
      </w:r>
    </w:p>
    <w:p>
      <w:pPr>
        <w:pStyle w:val="Standard"/>
        <w:numPr>
          <w:ilvl w:val="0"/>
          <w:numId w:val="2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zuty budynku z instalacjami elektrycznymi wraz z oprzewodowaniem</w:t>
      </w:r>
    </w:p>
    <w:p>
      <w:pPr>
        <w:pStyle w:val="Standard"/>
        <w:numPr>
          <w:ilvl w:val="0"/>
          <w:numId w:val="2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 zagospodarowania terenu w zakresie instalacji elektrycznej</w:t>
      </w:r>
    </w:p>
    <w:p>
      <w:pPr>
        <w:pStyle w:val="Standard"/>
        <w:numPr>
          <w:ilvl w:val="0"/>
          <w:numId w:val="2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chemat rozdzielni</w:t>
      </w:r>
    </w:p>
    <w:p>
      <w:pPr>
        <w:pStyle w:val="Standard"/>
        <w:numPr>
          <w:ilvl w:val="0"/>
          <w:numId w:val="2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stawienie materiałów</w:t>
      </w:r>
    </w:p>
    <w:p>
      <w:pPr>
        <w:pStyle w:val="Standard"/>
        <w:numPr>
          <w:ilvl w:val="0"/>
          <w:numId w:val="2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czegółowy opis techniczny, opis przyjętych rozwiązań technicznych</w:t>
      </w:r>
    </w:p>
    <w:p>
      <w:pPr>
        <w:pStyle w:val="Standard"/>
        <w:numPr>
          <w:ilvl w:val="0"/>
          <w:numId w:val="2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cyfikacja techniczna wykonania i odbioru robót elektrycznych i teletechnicznych, opracowana na podstawie Rozporządzenia Ministra Infrastruktury dnia 2 września 2004 r. w sprawie szczegółowego zakresu form dokumentacji projektowej, specyfikacji technicznych i odbioru robót budowlanych oraz programu funkcjonalno – użytkowego (Dz. U. Nr 202 poz. 2072).</w:t>
      </w:r>
    </w:p>
    <w:p>
      <w:pPr>
        <w:pStyle w:val="Standard"/>
        <w:numPr>
          <w:ilvl w:val="0"/>
          <w:numId w:val="2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sztorys inwestorski i przedmiar robót opracowany na podstawie Rozporządzenia Ministra</w:t>
        <w:br/>
        <w:t>Infrastruktury z dnia 18 maja 2004 roku (DzU. Nr. 130 poz.1389) w sprawie określenia metod i podstaw sporządzania kosztorysu inwestorskiego, obliczania planowanych kosztów prac projektowych oraz na podstawie norm.</w:t>
      </w:r>
    </w:p>
    <w:p>
      <w:pPr>
        <w:pStyle w:val="Standard"/>
        <w:bidi w:val="0"/>
        <w:spacing w:lineRule="auto" w:line="360"/>
        <w:ind w:left="0" w:right="0" w:first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rta tytułowa ( strona) dokumentacji, przedmiaru i kosztorysu musi zawierać : nazwę zamówienia,</w:t>
        <w:br/>
        <w:t>w zależności od zakresu robót nazwy i kody, adres obiektu, nazwę i adres zamawiającego i datę</w:t>
        <w:br/>
        <w:t>opracowania.</w:t>
      </w:r>
    </w:p>
    <w:p>
      <w:pPr>
        <w:pStyle w:val="Standard"/>
        <w:bidi w:val="0"/>
        <w:spacing w:lineRule="auto" w:line="360"/>
        <w:ind w:left="0" w:right="0" w:first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bele przedmiaru powinny zawierać pozycje przedmiarowe odpowiadające robotom podstawowym wraz z niezbędnymi obliczeniami jednostek przedmiarowych.</w:t>
        <w:br/>
        <w:t>Zamawiający wymaga, aby przedmiot zamówienia wykonano zgodnie ze wszystkimi elementami</w:t>
        <w:br/>
        <w:t xml:space="preserve">projektu oraz sztuką budowlaną. </w:t>
      </w:r>
    </w:p>
    <w:p>
      <w:pPr>
        <w:pStyle w:val="Standard"/>
        <w:bidi w:val="0"/>
        <w:spacing w:lineRule="auto" w:line="360"/>
        <w:ind w:left="0" w:right="0" w:first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ind w:left="0" w:right="0" w:first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Wymagania ogólne</w:t>
      </w:r>
    </w:p>
    <w:p>
      <w:pPr>
        <w:pStyle w:val="Standard"/>
        <w:bidi w:val="0"/>
        <w:spacing w:lineRule="auto" w:line="360"/>
        <w:ind w:left="0" w:right="0" w:firstLine="70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dokumentacji jest odpowiedzialny za jakość wykonanych opracowań, a projekt powinien wskazywać jednoznacznie bezpieczne wykonanie wszelkich czynności na obiekcie oraz metody użyte przy układaniu instalacji elektrycznej i teletechnicznej i  ich zgodność z Dokumentacją Projektową, ST i poleceniami Zamawiającego.</w:t>
        <w:br/>
        <w:t>Stosując się do wymagań Wykonawca będzie miał szczególny wzgląd na:</w:t>
        <w:br/>
        <w:t>a) montaż opraw oświetlenia podstawowego oraz awaryjnego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montaż opraw oświetlenia zewnętrznego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montaż zestawów energetycznych na pomostach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strożności i zabezpieczenia przed:</w:t>
        <w:br/>
        <w:t>a) porażeniem prądem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t>Zamawiający przewiduje bieżącą kontrolę wykonywanych robót przy instalacji elektrycznej</w:t>
        <w:br/>
        <w:t>i teletechnicznej.</w:t>
        <w:br/>
        <w:t>Kontroli zamawiającego będą poddane w szczególności:</w:t>
        <w:br/>
        <w:t>- rozwiązania projektowane zawarte w projekcie technicznym, wykonawczym i Specyfikacjach</w:t>
        <w:br/>
        <w:t>Technicznych</w:t>
        <w:br/>
        <w:t>- stosowane gotowe wyroby montażowe instalacyjne, w odniesieniu do dokumentów potwierdzających ich dopuszczenie do obrotu oraz zgodność parametrów z projektami i specyfikacjami technicznymi,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sposób wykonania robót budowlanych w aspekcie zgodności wykonania z projektami i</w:t>
        <w:br/>
        <w:t>specyfikacjami technicznymi,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ustala następujące rodzaje odbiorów:</w:t>
        <w:br/>
        <w:t>- odbiór dokumentacji projektowej,</w:t>
        <w:br/>
        <w:t>- odbiór robót zanikających i ulegających zakryciu,</w:t>
        <w:br/>
        <w:t>- odbiór końcowy,</w:t>
        <w:br/>
        <w:t>- odbiór po okresie rękojmi,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dbiór ostateczny, tj. po okresie przeglądu</w:t>
        <w:br/>
        <w:t>Przed przystąpieniem do odbioru końcowego robót Wykonawca przekaże Zamawiającemu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dokumentację powykonawczą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ja powykonawcza będzie zawierała:</w:t>
        <w:br/>
        <w:t>-deklaracje zgodności wbudowanych materiałów ( atesty, certyfikaty,gwarancje)</w:t>
        <w:br/>
        <w:t>-dziennik budowy</w:t>
        <w:br/>
        <w:t>-oświadczenie kierownika budowy( branży elektrycznej)o zakończeniu robót</w:t>
        <w:br/>
        <w:t>-oświadczenie kierownika budowy o atestach na wbudowane materiały</w:t>
        <w:br/>
        <w:t>- zestawienie wykonanych robót potwierdzone przez kierownika robót i inspektora nadzoru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ustanawia ryczałtowe wynagrodzenie dla Wykonawcy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Wymagania dotyczące opracowań projektowych i materiałów</w:t>
      </w:r>
      <w:r>
        <w:rPr>
          <w:rFonts w:cs="Calibri" w:ascii="Calibri" w:hAnsi="Calibri"/>
          <w:sz w:val="24"/>
          <w:szCs w:val="24"/>
        </w:rPr>
        <w:br/>
        <w:tab/>
        <w:t>Wszystkie materiały wyjściowe, uzgodnienia, decyzje Wykonawca pozyskuje własnym kosztem</w:t>
        <w:br/>
        <w:t>i staraniem. Zamawiający udzieli mu w tym celu stosownych upoważnień.</w:t>
        <w:br/>
        <w:t>Wykonawca dołączy do projektu oświadczenie, iż jest on wykonany zgodnie z umową, obowiązującymi przepisami, normami i wytycznymi i że został wykonany w stanie kompletnym z punktu widzenia celu, któremu ma służyć.</w:t>
        <w:br/>
        <w:t>Wyroby instalacyjne, stosowane w trakcie wykonywania instalacji elektrycznej i teletechnicznej, mają spełniać wymagania polskich przepisów a wykonawca przedstawi Inwestorowi odpowiednie dokumenty zgodnie z regulacjami ustawy o wyrobach budowlanych.</w:t>
        <w:br/>
        <w:t>Dla potrzeb zapewnienia współpracy z wykonawcą i prowadzenia kontroli wykonanych robót</w:t>
        <w:br/>
        <w:t>instalacyjnych oraz dokonania odbioru zamawiający przewiduje ustanowienie osoby upoważnionej</w:t>
        <w:br/>
        <w:t>do zarządzania realizacją umowy i inspektora nadzoru inwestorskiego w zakresie wynikającym z ustawy Prawo budowlane i postanowień umowy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Wymagania szczegółowe</w:t>
      </w:r>
      <w:r>
        <w:rPr>
          <w:rFonts w:cs="Calibri" w:ascii="Calibri" w:hAnsi="Calibri"/>
          <w:sz w:val="24"/>
          <w:szCs w:val="24"/>
        </w:rPr>
        <w:br/>
        <w:t>W odniesieniu do wykonania</w:t>
        <w:br/>
        <w:t>Projekty budowlane wykonać zgodnie z :</w:t>
        <w:br/>
        <w:t>- ustawą z dnia 7 lipca 1994r „Prawo Budowlane” wraz z późniejszymi zmianami</w:t>
        <w:br/>
        <w:t>- Rozporządzeniem Ministra Infrastruktury dnia 12 kwietnia 2002 r. w sprawie warunków jakim</w:t>
        <w:br/>
        <w:t>powinny odpowiadać budynki i ich usytuowanie (Dz. U. Nr 75 z 2002 r.)</w:t>
        <w:br/>
        <w:t xml:space="preserve">- Rozporządzeniem Ministra Przemysłu z dnia 26.11.1990 r. w sprawie warunków technicznych jakim powinny 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powiadać urządzenia elektroenergetyczne w zakresie ochrony przeciwporażeniowej (Dz. U. Nr 81 z 1990 r.)</w:t>
        <w:br/>
        <w:t>- Polską Normą ( PN-84/E – 02033 – oświetlenie wnętrz budynków publicznych )</w:t>
        <w:br/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numPr>
          <w:ilvl w:val="7"/>
          <w:numId w:val="3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ĘŚĆ INFORMACYJNA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t>Wykonawca jest zobowiązany wykonać przedmiot zamówienia spełniając wymagania ustawy Prawo</w:t>
        <w:br/>
        <w:t>Budowlane (tekst jedn. Dz. U. z 2003 r., Nr 207, poz. 2016 z późn. zm.) i innych ustaw oraz</w:t>
        <w:br/>
        <w:t>rozporządzeń, Polskich Norm, zasad wiedzy technicznej i sztuki budowlanej.</w:t>
        <w:br/>
        <w:t>Zamawiający informuje również, że jest zobowiązany stosować reguły wynikające z ustawy Prawo</w:t>
        <w:br/>
        <w:t>Zamówień Publicznych (Dz. U. z 2004 r., Nr 19 poz. 117)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adto Zamawiający zobowiązuje Wykonawcę do pozyskania dokumentów technicznych,</w:t>
        <w:br/>
        <w:t>stanowiących podstawę projektowania i budowy, a w szczególności:</w:t>
      </w:r>
    </w:p>
    <w:p>
      <w:pPr>
        <w:pStyle w:val="Standard"/>
        <w:numPr>
          <w:ilvl w:val="0"/>
          <w:numId w:val="1"/>
        </w:numPr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iki niezbędnych badań i pomiarów dla wymienionych w opracowaniu instalacji i urządzeń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Przepisy prawne i normy związane z projektowaniem i wykonaniem zamierzenia budowlanego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t xml:space="preserve"> Ustawa z dnia 7 lipca 1994 r. Prawo Budowlane ( tekst jednolity Dz. U. z 2006 r. nr 156</w:t>
        <w:br/>
        <w:t>poz. 1118 z późn. zmianami);</w:t>
        <w:br/>
        <w:t xml:space="preserve"> Rozporządzenie Ministra Infrastruktury z dnia 2 września 2004r. w sprawie</w:t>
        <w:br/>
        <w:t>szczegółowego zakresu i formy dokumentacji projektowej, specyfikacji technicznych</w:t>
        <w:br/>
        <w:t>wykonania i odbioru robót budowlanych oraz programu funkcjonalno – użytkowego (Dz.</w:t>
        <w:br/>
        <w:t>U. Nr 202 poz. 2072);</w:t>
        <w:br/>
        <w:t xml:space="preserve"> Rozporządzenie Ministra Infrastruktury z dnia 18 maja 2004r. w sprawie określenia</w:t>
        <w:br/>
        <w:t>metod i podstaw sporządzania kosztorysu inwestorskiego, obliczania planowanych</w:t>
        <w:br/>
        <w:t>kosztów prac projektowych oraz planowanych kosztów robót budowlanych określonych w</w:t>
        <w:br/>
        <w:t>programie funkcjonalno – użytkowym (Dz. U. Nr 130 poz. 1389);</w:t>
        <w:br/>
        <w:t xml:space="preserve"> Ustawy z dnia 16 kwietnia 2004 r. o wyrobach budowlanych (Dz. U. Nr 92 poz. 881); </w:t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 funkcjonalno -użytkowy:</w:t>
    </w:r>
  </w:p>
  <w:p>
    <w:pPr>
      <w:pStyle w:val="Standard"/>
      <w:bidi w:val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JEKT BRANŻY ELEKTRYCZNEJ – BUDOWA ZESPOŁU BUDYNKÓW PRZYSTANI JACHTOWEJ</w:t>
    </w:r>
  </w:p>
  <w:p>
    <w:pPr>
      <w:pStyle w:val="Standard"/>
      <w:bidi w:val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StopkaZnak">
    <w:name w:val="Stopka Znak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09:00Z</dcterms:created>
  <dc:creator>Gosia Pietrzak</dc:creator>
  <dc:description/>
  <dc:language>en-US</dc:language>
  <cp:lastModifiedBy>Radek Pietrzak</cp:lastModifiedBy>
  <cp:lastPrinted>2017-09-05T07:16:00Z</cp:lastPrinted>
  <dcterms:modified xsi:type="dcterms:W3CDTF">2019-01-15T07:09:00Z</dcterms:modified>
  <cp:revision>2</cp:revision>
  <dc:subject/>
  <dc:title/>
</cp:coreProperties>
</file>